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2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iimsi metskond 5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Riina Eha esitas 25.10.2024 taotluse nr JV-MAA-1/5326 isikliku kasutusõiguse seadmiseks Elektrilevi OÜ kasuks riigile kuuluvale Harju maakonnas Kiili vallas Kangru alevikus olevale Viimsi metskond 52 kinnisasjale (kinnistu registriosa nr 5435950, katastritunnus 30401:001:1976), mille valitsejaks on Kliimaministeerium ja volitatud asutuseks Riigimetsa Majandamise Keskus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Stromtec OÜ poolt koostatud töö nr LC1836 </w:t>
      </w:r>
      <w:r>
        <w:rPr>
          <w:i/>
          <w:iCs/>
          <w:sz w:val="23"/>
          <w:szCs w:val="23"/>
        </w:rPr>
        <w:t>„Viimsi metskond 52 liitumine madalpingel, Kangru alevik, Kiili vald, Harju maakond“</w:t>
      </w:r>
      <w:r>
        <w:rPr>
          <w:sz w:val="23"/>
          <w:szCs w:val="23"/>
        </w:rPr>
        <w:t xml:space="preserve"> elluviimiseks. Töö raames kavandatakse kinnisasjale ehitada 0,4 kV pingega elektrimaakaabelliin ja liitumiskilp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02.09.2024 kirjaga nr 3-1.1/2024/5212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Viimsi metskond 52 kinnisasja kinnistusraamatu nr 16737450 III jakku on sisse kantud isiklik kasutusõigus Esmar Gaas OÜ (registrikood 12260924) ja Esmar Vesi OÜ (registrikood 12258270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Elektrilevi OÜ</w:t>
      </w:r>
      <w:r>
        <w:rPr>
          <w:sz w:val="23"/>
          <w:szCs w:val="23"/>
        </w:rPr>
        <w:t xml:space="preserve"> (registrikood 11050857, aadress Harju maakond, Tallinn, Kesklinna linnaosa, Veskiposti tn 2, 10138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, </w:t>
      </w:r>
      <w:r>
        <w:rPr>
          <w:i/>
          <w:sz w:val="23"/>
          <w:szCs w:val="23"/>
        </w:rPr>
        <w:t>kinnisasja valdaja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16737450,</w:t>
      </w:r>
      <w:r>
        <w:rPr>
          <w:sz w:val="23"/>
          <w:szCs w:val="23"/>
        </w:rPr>
        <w:t xml:space="preserve"> katastritunnus 71801:001:2152, riigi kinnisvararegistri objekti kood KV85945, sihtotstarve maatulundusmaa, asukoht Harju maakond, Kiili vald, Kangru alevik, </w:t>
      </w:r>
      <w:r>
        <w:rPr>
          <w:i/>
          <w:iCs/>
          <w:sz w:val="23"/>
          <w:szCs w:val="23"/>
          <w:u w:val="single"/>
        </w:rPr>
        <w:t>Viimsi metskond 52,</w:t>
      </w:r>
      <w:r>
        <w:rPr>
          <w:sz w:val="23"/>
          <w:szCs w:val="23"/>
        </w:rPr>
        <w:t xml:space="preserve"> pindala 993870 m², koormatava ala pindala </w:t>
      </w:r>
      <w:r>
        <w:rPr>
          <w:i/>
          <w:iCs/>
          <w:sz w:val="23"/>
          <w:szCs w:val="23"/>
        </w:rPr>
        <w:t>1163 m²</w:t>
      </w:r>
      <w:r>
        <w:rPr>
          <w:sz w:val="23"/>
          <w:szCs w:val="23"/>
        </w:rPr>
        <w:t>, mille asukoht on näidatud piiratud asjaõiguste ruumiandmete infosüsteemis ruumiandmete tunnusega ID 453374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teavitada kinnisasja valdajat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5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4-11-21T13:01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